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kern w:val="0"/>
        </w:rPr>
      </w:pPr>
      <w:r>
        <w:rPr>
          <w:kern w:val="0"/>
        </w:rPr>
        <w:t>Исламизация России: путь в никуда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iCs/>
          <w:color w:val="000000"/>
          <w:kern w:val="0"/>
          <w:sz w:val="28"/>
          <w:szCs w:val="21"/>
        </w:rPr>
      </w:pPr>
      <w:r>
        <w:rPr>
          <w:rFonts w:cs="Times New Roman"/>
          <w:bCs w:val="false"/>
          <w:iCs/>
          <w:color w:val="000000"/>
          <w:kern w:val="0"/>
          <w:sz w:val="28"/>
          <w:szCs w:val="21"/>
        </w:rPr>
      </w:r>
    </w:p>
    <w:p>
      <w:pPr>
        <w:pStyle w:val="TextBodyIndent"/>
        <w:rPr/>
      </w:pPr>
      <w:r>
        <w:rPr/>
        <w:t>Течение «русских мусульман», агрессивно внедряющихся в российское  информационное пространство и получающих серьезную поддержку от Совета муфтиев России, - особый случай исламизации. Речь идет о политической технологии, имеющей стратегическую задачу поглощения слома православной цивилизации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iCs/>
          <w:color w:val="000000"/>
          <w:sz w:val="28"/>
          <w:szCs w:val="21"/>
        </w:rPr>
      </w:pPr>
      <w:r>
        <w:rPr>
          <w:rFonts w:cs="Times New Roman"/>
          <w:bCs w:val="false"/>
          <w:iCs/>
          <w:color w:val="000000"/>
          <w:sz w:val="28"/>
          <w:szCs w:val="21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bCs w:val="false"/>
          <w:iCs/>
          <w:color w:val="000000"/>
          <w:sz w:val="28"/>
          <w:szCs w:val="21"/>
        </w:rPr>
        <w:t>Т</w:t>
      </w:r>
      <w:r>
        <w:rPr>
          <w:rFonts w:cs="Times New Roman"/>
          <w:bCs w:val="false"/>
          <w:color w:val="000000"/>
          <w:sz w:val="28"/>
          <w:szCs w:val="21"/>
        </w:rPr>
        <w:t>ечение «русских мусульман», агрессивно внедряющихся в российское  информационное пространство и получающих серьезную поддержку от Совета муфтиев России, - особый случай исламизации. Речь идет о политической технологии, имеющей стратегическую задачу поглощения слома православной цивилизации. Одно из направлений этой технологии - распространение литературы, подрывающей традиционное мировоззрение русских людей антиправославными выдумками и ревизией истории нашей страны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bCs w:val="false"/>
          <w:color w:val="000000"/>
          <w:sz w:val="28"/>
          <w:szCs w:val="21"/>
        </w:rPr>
        <w:t>Газетка «Все об исламе», издаваемая «русскими мусульманами» из секты «Прямой путь», опубликовала в ноябрьском номере за прошлый год развязный отклик на мою статью «Исламизация: полумесяцем по кресту» («Русский Дом», 2002, №11) и эта анонимная статья указывает на нравственный и образовательный уровень автора, путающего святого Николая угодника с преподобным Сергием Радонежским, называющего русский Земский Собор «слабым аналогом исламской шуры». Автор этой писанины полагает, что образ святителя Николая не должен находиться в православном храме, потому что этот угодник Божий был греком, а Греция ныне - член НАТО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bCs w:val="false"/>
          <w:color w:val="000000"/>
          <w:sz w:val="28"/>
          <w:szCs w:val="21"/>
        </w:rPr>
        <w:t>Занятно, что член редакционного совета этой газеты Вячеслав Али Полосин, который несколько лет назад называл себя православным священником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bCs w:val="false"/>
          <w:color w:val="000000"/>
          <w:sz w:val="28"/>
          <w:szCs w:val="21"/>
        </w:rPr>
        <w:t>Валерия Михайловна Порохова, также член редакционного совета газеты, известна как автор «смыслового перевода» Корана и профессор Каирского университета. Она полуангличанка, полунемка, замужем за сирийцем. Такая сложная кровная смесь не могла не отразиться на личных качествах и мировоззрении. Последнее особенно важно, поскольку в доводах Пороховой, постоянно звучащих в «просветительских» беседах, вести которые услужливо предоставляют ей либеральные СМИ, нет и намёка на добросовестность или научную методологию, которых следовало бы ожидать от профессора. Напротив, все выступления Пороховой носят откровенно пропагандистский характер и направлены исключительно на несведущих или необразованных людей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bCs w:val="false"/>
          <w:color w:val="000000"/>
          <w:sz w:val="28"/>
          <w:szCs w:val="21"/>
        </w:rPr>
        <w:t>Какие, например, доводы приводит Порохова против христианства, вплетая их в разговор о том, о сём? Здесь полный набор приемов - от самых примитивных до псевдоинтеллектуальных. Например, предлагается сравнить Ветхий Завет и Новый Завет по толщине и сделать вывод, что православные на самом-то деле иудео-христииане. То есть, веруют в иудейскую мудрость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bCs w:val="false"/>
          <w:color w:val="000000"/>
          <w:sz w:val="28"/>
          <w:szCs w:val="21"/>
        </w:rPr>
        <w:t>Стремясь заронить сомнение прежде всего у неверующих русский людей, одной ногой уже переступивших порог православного храма, Порохова, подобно неверующему Фоме, объявляет о своих сомнениях в истинности Евангелия. Она говорит, что как мусульманка готова поверить только прямой речи Христа, а евангелистов не признает, - мало ли что они могли написать! Что есть Откровение, ей, разумеется, известно. Но об этом говорить невыгодно, если хочешь совратить нестойкую душу и заставить ее отвернуться от христианства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bCs w:val="false"/>
          <w:color w:val="000000"/>
          <w:sz w:val="28"/>
          <w:szCs w:val="21"/>
        </w:rPr>
        <w:t>Не обращает Порохова своих доводов на свою веру. Но нам интересно, насколько тогда можно верить Мохаммеду - вдруг он нес отсебятину, а не слово Аллаха? Ответ тут один: мы имеем дело с верой, со священными книгами соответствующей веры. Разоблачать Евангелие Кораном - верх бесстыдства. Но бесстыдство - оружие информационной войны, которую ведут в России исламизаторы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bCs w:val="false"/>
          <w:color w:val="000000"/>
          <w:sz w:val="28"/>
          <w:szCs w:val="21"/>
        </w:rPr>
        <w:t>Порохова находит повод бросить упрёк Православной Церкви за непонятную для несведущих систему отношений. Как же можно верить по-православному, если существует целых пять Православных Церквей? Кто же из них несет истинную веру во Всевышнего? - спрашивает Порохова. Ученая дама, опять же, не может не развернуться к своим собственным проблемам - безбрежному разнообразию трактовок веры в исламе, тогда как между Православными Церквями никаких догматических расхождений нет. И откуда только «пять» Православных Церквей, а не 15?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bCs w:val="false"/>
          <w:color w:val="000000"/>
          <w:sz w:val="28"/>
          <w:szCs w:val="21"/>
        </w:rPr>
        <w:t>Извращая историю, исламизаторы в лице Пороховой бросают нам еще обвинение в том, что «христианство было декретировано», ущербно в сравнении с иудаизмом и исламом, которые будто бы «шли на своих ногах». На каких таких «ногах» шел ислам из аравийской пустыни? Уж не ноги ли это воинов Мохаммеда, огнем и мечом покорявших города для насаждения неоавраамической доктрины? Не в сатанинских ли оргиях гностических сект увидела Порохова «свои ноги» в иудаизме?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bCs w:val="false"/>
          <w:color w:val="000000"/>
          <w:sz w:val="28"/>
          <w:szCs w:val="21"/>
        </w:rPr>
        <w:t>В азиатчине есть своя привлекательность. Для экзальтированных натур равным образом могут быть поразительны и привлекательны не только культурные ценности Востока, но и персоны азиатских душегубов. Оттого, с пафосом причастности к «великому», Порохова сообщает, что разговаривала с самим Дудаевым, который тогда (в 1991 г.) представления не имел об исламе. Ислама в Чечне тогда не было, зато были «хорошие, добрые глаза». Глаза чеченцев будто бы показывали Пороховой, что они ни в чем не виноваты. А если и виноваты, то глазастые бандиты никак не связаны с исламом, как бы не клялись они на Коране, как бы ни изображали из себя шахидов. Но так ли уж решительно исламисты отреклись от террористов? Мы знаем, что не решительно, а иногда и вовсе не отреклись.</w:t>
      </w:r>
    </w:p>
    <w:p>
      <w:pPr>
        <w:pStyle w:val="TextBody"/>
        <w:ind w:firstLine="709"/>
        <w:jc w:val="both"/>
        <w:rPr>
          <w:sz w:val="28"/>
        </w:rPr>
      </w:pPr>
      <w:r>
        <w:rPr>
          <w:sz w:val="28"/>
        </w:rPr>
        <w:t>И вот г-жа Порохова, не замечая странности своих слов, обличает насаждение ваххабизма в России (выступление на радио «Свобода»): «Брать религиозную доктрину чужих земель, чужого языка, чужого народа, далекого времени и просто искусственно импортировать на новую территорию -это же не только бездумно, это дерзко, это ни в какие, как говорится, нормы не идет. Это не задумано Господом Всевышним - вырывание из одних условий и распространение на других условиях». Но сама-то Порохова именно этим и занята и только обеспокоена конкуренцией интеллектуального «прямого пути» и популистского «ваххабизма»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bCs w:val="false"/>
          <w:color w:val="000000"/>
          <w:sz w:val="28"/>
          <w:szCs w:val="21"/>
        </w:rPr>
        <w:t>По тому же «прямому пути» пошел и вероотступник Вячеслав Полосин по имени Али. К христианству, по его собственному признанию, Полосин пришел из протеста против безбожия. Поэтому вера его не могла быть прочной - причины для нее находились только во внешнем мире, толком не затрагивая внутренний. Запало в душу Полосину общение с «тайным шейхом», который покорил настоятеля душанбинского храма фразой: «У тебя мусульманские глаза!». Тут пришло время перемен, и Полосин, следуя внешним побуждениям, метнулся в политику. Сначала - в сторону Ельцина, став депутатом демократического крыла российского парламента; потом - в христианские демократы; наконец, в политологи, предпочтя служению Богу штатную работу эксперта в Государственной Думе. Но здесь Вячеслав Сергеевич обнаружил, что политическая карьера его не состоялась, а научная деятельность, в которой он стремился преуспеть, не давала никакой прибавки к статусу и зарплате. Тут ему и вспомнилась фраза про «исламские глаза»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bCs w:val="false"/>
          <w:color w:val="000000"/>
          <w:sz w:val="28"/>
          <w:szCs w:val="21"/>
        </w:rPr>
        <w:t>Некогда я познакомился с будущим изменником веры Вячеславом Полосиным на Конгрессе русских общин, где он одно время даже занимал пост ответственного секретаря исполкома. Мы не раз вместе участвовали в семинарах, посвященных роли мифов в политике. Однажды, когда мы сидели рядом на банкете по поводу очередного съезда КРО, Вячеслав Сергеевич посетовал, что не имеет никаких перспектив в Московской Патриархии, - если и дадут приход, то где-нибудь на периферии. «Наверное, буду уходить», - сказал он печально. Я подумал, что он перейдет в иную православную юрисдикцию и предостерег его: «В любом случае вас будут считать изменником». Я никак не мог предположить, что это будет измена не церковной организации, а Христу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bCs w:val="false"/>
          <w:color w:val="000000"/>
          <w:sz w:val="28"/>
          <w:szCs w:val="21"/>
        </w:rPr>
        <w:t>Теперь я могу констатировать еще один момент в тогдашнем Полосине - его подавленное расположение духа. Не просветление ожидало его. Он шагнул в яму душевного смятения и сумрака, о чём свидетельствует постоянно скорбное выражение его лица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bCs w:val="false"/>
          <w:color w:val="000000"/>
          <w:sz w:val="28"/>
          <w:szCs w:val="21"/>
        </w:rPr>
        <w:t>Сразу же после обращении в ислам Полосин стал сопредседателем движения «Рефах», главным редактором «Мусульманской газеты» и других изданий такого рода, советником Совета муфтиев России, сопредседателем информационно-аналитического центра Совета, преподавателем Московского Исламского колледжа. Чередой пошли в тираж сочинения Али Полосина, повторявшие одни и те же мысли и цитаты (к услугам политизированного ислама издательство «Ладомир»),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bCs w:val="false"/>
          <w:color w:val="000000"/>
          <w:sz w:val="28"/>
          <w:szCs w:val="21"/>
        </w:rPr>
        <w:t>Погрузившись в секту «Прямой путь», бывший священник стал вести себя по законам секты и дошел до попыток вернуться к дискуссиям о вере двутысячелетней давности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bCs w:val="false"/>
          <w:color w:val="000000"/>
          <w:sz w:val="28"/>
          <w:szCs w:val="21"/>
        </w:rPr>
        <w:t>Назвав свою брошюрку - ни больше ни меньше - Манифестом российского Единобожия, Полосин пытается придать христианству вид учения для шайки невеж-язычников, толком не понявших, что такое монотезим: «То, что в фольклоре тянулось к Единобожию, то, что служило целям национальной самоидентификации, рождению образа национального Спасителя, было подавлено, а самые невежественные суеверия выжили под иудейскими и греческими именами, остались непобежденными в мифах народного сознания и господствуют до сих пор»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bCs w:val="false"/>
          <w:color w:val="000000"/>
          <w:sz w:val="28"/>
          <w:szCs w:val="21"/>
        </w:rPr>
        <w:t>Вся русская история выдается за недоразумение, метания бессильных людей с раздвоенной психикой: «Реальное историческое Христианство воспитывает не сильного человека-борца, а смиренного хлюпика, который вместо активной социальной позиции и физической нейтрализации зла может лишь подражать «смиренному до смерти» Машиаху в его крестном самопожертвовании, подставлять под удар зла другую щеку в надежде исключительно на будущее избавление от зла за гробом. Именно иудеохристианская «богочеловеческая» раздвоенность, привитая к цельной русской природе, обусловила и пресловутую «раздвоенность» русской души»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bCs w:val="false"/>
          <w:color w:val="000000"/>
          <w:sz w:val="28"/>
          <w:szCs w:val="21"/>
        </w:rPr>
        <w:t>Реформационный подход Полосина к Евангелиям выглядит совершенно так же, как подход протестантских проповедников, которые одно время хлынули в «одемокраченную» Россию, чтобы учить русских христианству. Полосин, как и эти «душеведы», говорит: читайте, что написано и понимайте буквально. То есть, отрекитесь от вековых смыслов в пользу собственного профанного толкования текста. Мол, и Коран именно так учит читать Евангелия. Может быть, чтобы так читать Святое Писание, надо действительно отречься от христианской веры?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bCs w:val="false"/>
          <w:color w:val="000000"/>
          <w:sz w:val="28"/>
          <w:szCs w:val="21"/>
        </w:rPr>
        <w:t>Полосин говорит христианам: у вас просто нет Откровения, потому что Евангелия написаны вкривь и вкось толкователями-евангелистами, в них нет прямой речи Иисуса. То ли дело у мусульман - сам Бог является автором Корана! (Это при множестве изничтоженных в прошлом версий и дошедших до современности препирательств по поводу включения или исключения отдельных фрагментов)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bCs w:val="false"/>
          <w:color w:val="000000"/>
          <w:sz w:val="28"/>
          <w:szCs w:val="21"/>
        </w:rPr>
        <w:t>И вот такую запускает Полосин примитивщину: «Всемогущий не нуждается ни в человеческих руках и ногах, ни в птичьих крыльях, ни в плачущих портретах своих «угодников», ни в сомнительных «знамениях», ни в человеческом редактировании Своих Слов, ни в иных формах «боговоплощения», ибо Он Всемогущ, Он сотворил весь мир в мгновение ока, Он властен довести Свою волю до людей так, как захочет и когда захочет и через того посланника, которого Сам изберет». Всевышнему, получается, человек вообще не нужен. И вот за это мы должны признать его Богом. А снизошедший до нас, давший Откровение не только в Писании, но и в судьбах и поучениях святых, угодников, заступников, как полагает Полосин, Богом быть не может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bCs w:val="false"/>
          <w:color w:val="000000"/>
          <w:sz w:val="28"/>
          <w:szCs w:val="21"/>
        </w:rPr>
        <w:t>Что главное для Полосина в вере? Оказывается, логическая непротиворечивость! Иными словами - доступность формальной логике современного человека, не отягощенного традицией. Причем занятно, что эта логика каким-то образом была продиктована через безграмотного пророка Мохаммеда. Достаточно почитать Коран как это сделал Полосин - с нарастающей ненавистью к христианству и России, чтобы уверовать. Для принятия христианства чтения Библии будет маловато, а ненависть - вообще не тот советчик. Вот это и смущает либерального интеллектуала. Ему подавай прямое воздействие на мозги - без посредников. Учебник по квантовой механике, пожалуй, для него тоже мог бы стать священной книгой, но у религиоведов квантовая механика не в чести, они предпочитают философскую литературу, где все никак не отыщут логики, формалистики, схематизма - того, что так облегчает разум от размышлений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bCs w:val="false"/>
          <w:color w:val="000000"/>
          <w:sz w:val="28"/>
          <w:szCs w:val="21"/>
        </w:rPr>
        <w:t>Увлечение мифологемой «прямого пути» играет с Полосиным дурную шутку. В брошюре с претенциозным названием «Манифест новой России: третий путь - прямой» Полосин вспоминает витязя на распутье и повторяет свой русофобский пассаж: «...есть среди трех указателей один, который 1000 лет назад был отвергнут великим князем Киевским Владимиром из-за чрезмерной любви к алкоголю и нелюбви к свободе и народовластию. Это указатель прямого пути по заповедям Единственного и Всемогущего Бога». А в примечании добавляет: «Владимир совершил государственный переворот: разогнал высший орган народного волеизъявления - вече, перебил его служителей и установил личную диктатуру». Притча о витязе на распутье и демократический миф соединились здесь вместе, образовав новую мифологему «прямого пути» в ислам. Но эта мифологема рассыпается, стоит только вспомнить, что русский витязь не сворачивает с пути и не едет туда, где «коня потерять» или «женату быть». Он едет прямо - где «убиту быть». То ли соловьем-разбойником, то ли тугарином-басурманином. Но русский витязь преодолевает смерть на прямом своем пути, и нет у него мысли, чтобы изменить родной вере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/>
          <w:b/>
          <w:bCs w:val="false"/>
          <w:color w:val="000000"/>
          <w:sz w:val="28"/>
          <w:szCs w:val="21"/>
        </w:rPr>
      </w:pPr>
      <w:r>
        <w:rPr>
          <w:rFonts w:cs="Times New Roman"/>
          <w:b/>
          <w:bCs w:val="false"/>
          <w:color w:val="000000"/>
          <w:sz w:val="28"/>
          <w:szCs w:val="21"/>
        </w:rPr>
      </w:r>
    </w:p>
    <w:p>
      <w:pPr>
        <w:pStyle w:val="Heading2"/>
        <w:ind w:firstLine="709"/>
        <w:rPr>
          <w:szCs w:val="24"/>
        </w:rPr>
      </w:pPr>
      <w:r>
        <w:rPr/>
        <w:t>Андрей Николаевич САВЕЛЬЕВ</w:t>
      </w:r>
    </w:p>
    <w:p>
      <w:pPr>
        <w:pStyle w:val="Normal"/>
        <w:ind w:firstLine="709"/>
        <w:jc w:val="both"/>
        <w:rPr>
          <w:rFonts w:cs="Times New Roman"/>
          <w:iCs/>
          <w:color w:val="000000"/>
          <w:sz w:val="28"/>
          <w:szCs w:val="21"/>
        </w:rPr>
      </w:pPr>
      <w:r>
        <w:rPr>
          <w:rFonts w:cs="Times New Roman"/>
          <w:iCs/>
          <w:color w:val="000000"/>
          <w:sz w:val="28"/>
          <w:szCs w:val="21"/>
        </w:rPr>
        <w:t>(продолжение следует)</w:t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Courier New"/>
      <w:bCs/>
      <w:color w:val="auto"/>
      <w:sz w:val="26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autoSpaceDE w:val="false"/>
      <w:ind w:firstLine="709"/>
      <w:jc w:val="both"/>
      <w:outlineLvl w:val="1"/>
    </w:pPr>
    <w:rPr>
      <w:rFonts w:cs="Times New Roman"/>
      <w:b/>
      <w:bCs w:val="false"/>
      <w:color w:val="000000"/>
      <w:sz w:val="28"/>
      <w:szCs w:val="21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cs="Times New Roman"/>
      <w:bCs w:val="false"/>
      <w:color w:val="000000"/>
      <w:sz w:val="21"/>
      <w:szCs w:val="21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hd w:fill="FFFFFF" w:val="clear"/>
      <w:autoSpaceDE w:val="false"/>
      <w:ind w:left="3900" w:firstLine="709"/>
      <w:jc w:val="both"/>
    </w:pPr>
    <w:rPr>
      <w:rFonts w:cs="Times New Roman"/>
      <w:bCs w:val="false"/>
      <w:i/>
      <w:color w:val="000000"/>
      <w:sz w:val="28"/>
      <w:szCs w:val="21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10T07:21:00Z</dcterms:created>
  <dc:creator>Довольный пользователь Microsoft Office</dc:creator>
  <dc:description/>
  <dc:language>en-US</dc:language>
  <cp:lastModifiedBy>Довольный пользователь Microsoft Office</cp:lastModifiedBy>
  <dcterms:modified xsi:type="dcterms:W3CDTF">2003-03-10T07:34:00Z</dcterms:modified>
  <cp:revision>1</cp:revision>
  <dc:subject/>
  <dc:title>Исламизация России: путь в никуда</dc:title>
</cp:coreProperties>
</file>